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Байкальский "Стоунхендж" и другие загадки Священного озер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www.yoki.ru 20.09.2005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Автор: Андрей Поляко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_*В последние несколько лет мировые СМИ наперебой сообщают 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нсационных открытиях древних мегалитических построек, география которы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ватывает весь земной шар*_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Ровно год назад мне посчастливилось побывать в уникально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диции в Нахичевани, где нам обнажили все свои красоты ущель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хаби-Кэф (названное так абсолютно ошибочно), древний город Хараба-Гилан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также целый набор так называемых артефактов, собранных в Музее под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ым небом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ернувшись в Москву, я стал анализировать увиденное и вскор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ел к выводу, что по времени увиденное вполне может относиться к эпох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умеров, а может быть и к более раннему периоду. В поисках аналогов 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лся к архиву мировых археологических открытий, который собирал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е последних 9 лет. За единицу измерения были взяты сообщения 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галитах. Уже спустя несколько часов стало ясно, что в целом описани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дают, разнясь лишь в деталях. Последние подобные находки стал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ть "стоунхенджами", проводя параллель с известным британски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том. Оказалось, что в России подобных построек оказалось тоже немало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если Аркаим и Сундуки уже приобрели всемирную известность, то их недавн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ые аналоги явно ждали своего час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так, что же их всех объединяет. Как правило, это круговы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ружения из камней, основные "ворота" которых ориентированы строго 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ток, куда "попадает" солнце в день летнего равноденствия. Невдалеке о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места обычно находятся постройки, а иногда целые города высоко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ьтуры с обязательным жертвенником. Судя по докладам археологов, люд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живали в подобных местах не более 200 лет, причем покидали их совсе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жиданно. К разгадке тайны прикоснулись и астроархеологи. По их мнению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найденные "стоунхенджи" представляют собой так называемые погоризонтны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ерватории. С их помощью древние наблюдали за небом. Но никто из учены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сих пор так и не ответил на основные вопросы "Когда это было? Кто был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люди? И зачем им были нужны обсерватории?"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пробовать хоть каким-то образом ответить на них и была цел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й нынешней этно-экологической экспедиции "Байкал-2005". Это была перва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ь проекта "Великий Русский Треугольник", а наша задача - исследова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 Рытый и его загадочные каменные сооружения, получившие названи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айкальский Стоунхендж"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дготовка к экспедиции заняла примерно полгода, и вся эт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сть легла на плечи компании "В мире фантазий", которая полностью взял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олько финансирование, но и все организационные проблемы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9 сентября мы стартовали..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ервая наша остановка - долина реки Анга. Здесь находитс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щенная гора Ёрд, около которой в эпоху курыкан раз в году проводилс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здник поклонения Духу горы. В момент его кульминации на вершину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нимались шаманы, а все участники, взявшись за руки, должны был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единиться в хоровод вокруг горы и станцевать ехор. Ольхонский шаман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лентин Хагдаев, участник нашей экспедиции, объяснил, что в этом танц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просили небо сделать следующий год счастливым и урожайным. Но эт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лось лишь тогда, когда участников набиралось необходимое количество. 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этого требовалось не мене 700 человек. В противном случае, год приносил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ья. Когда зародилась эта традиция, никто не помнит. Но о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людалась и соблюдается свято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Удивительно, но, похоже, что гора Ёрд имеет искусственно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е, так как обладает исключительно правильной формой, чего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е увидеть почти невозможно. Есть версия, что она сложена из камней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позже покрылась растительностью. Копать никто не собирается, так ка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щенное трогать категорически запрещено. Недалеко от Ёрда в небольши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ах красуются наскальные рисунки. Мне сразу бросилось в глаза сходство с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рно известной "живописью" в Гобустане (Азербайджан). Те же олени, т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люди!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 мнению Виктора Степаненко, биолога-охотоведа, начальник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а экопросвещения Байкало-Ленского заповедника, подобные животны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тали здесь около 10 тысяч лет назад. Насколько я помню, в Азербайджан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наскально изображенные животные также давно исчезли с лица земл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Еще один участник экспедиции, Александр Бурмейстер, президен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луба ледовых капитанов" и капитан нашего плавания по озеру, ведет нас 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одной стене с рисунками, но в ужасе обнаруживает, что от нее ничего н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ось. Часть растащили новые богатые для обрамления каминов, друга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рухнула. Но удача все-таки не отвернулась от нас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/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00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Чуть поодаль Александр показывает рисунок, который представляе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точную копию Байкала, а также места расселения древних людей вокруг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!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рисована карта в тоже время, что и другие изображения. В это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никакого сомнения. Получается, аборигены были не только хорошим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удожниками и прекрасными картографами, но еще и мореплавателями, знавшим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 расселения своих соседей. Чуть выше в горах мы находим каменны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ружения, идентифицировать которые из нас никто не смог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/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02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 одной версии это были печи, напоминавшие тандыры. По другой -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ие дольменов. Солнце уже собирается садится за гору. И в этот момент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е появляется радуга. Дождя нигде не было и близко, и мы воспринимае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ящее как хороший знак для движения к намеченной цели. Впереди нас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дут главные открытия..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+ + +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До Байкала мы добрались уже глубокой ночью, и загрузка на корабл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ходила при свете корабельных прожекторов. Когда все уже было готово 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ту, прямо перед нами на небе внезапно возник гигантский диск белог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а, похожий на луну или солнце. Но луна красуется совсем в друго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е, а солнце уже давно село. Кто-то отпустил шутку про НЛО и посл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непонятный объект словно растворился в небе. Это можно был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ть как знак, что впереди нас ждет аномальная зона. Но дела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цент на тарелках никто не собирался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04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утро Священное море предстало во всей своей красе. Мы шли вдол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писного берега, очень смахивающего на побережье Средиземного моря. Н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все было намного красивее и девственней: на берегу нет не тольк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елей, но даже дома встречаются крайне редко. На этом сравнения с Анталье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канчиваются. Солнце нежно ласкает наши лица, а легкий бриз гони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кую волну на безмятежном море. Однако мы сюда прибыли не отдыхать. Вс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тся в предвкушении встречи с загадочным мысом Рытый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ш капитан Александр Бурмейстер рассказал, что предыдуща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диция повела себя довольно странно. Высадившись на берег, ее участник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ком так ничего и не увидели - ни туров, ни стены, ни всего остального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вшиеся затем в Интернете повествование оказалось вольным пересказо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сий людей, которые действительно видели то, что затем назвал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Байкальским Стоунхенджем". Вместо этого рассказ пестрил байками 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гигантских пчелах", "стельках, которые нужно срезать" и друго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евдоаномальной ерунде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о до Рытого оставалось еще довольно долго идти, и капитан решил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ть остановку у поселка Онгурен, что в переводе с бурятского означае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нец пути". Чей путь тут заканчивался, выяснить так и не удалось. Но зайт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оселок, который находился в трех километрах от берега, мы согласились с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ем. Все-таки наша экспедиция носит название этно-экологической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упустить уникальную возможность попасть в глухое бурятское селени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ускать не хочется. К тому же, как правило именно в таких, оторванных от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ой цивилизации селениях и живут люди, которые всегда помогали мне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их исследованиях, пересказывая старинные предания и легенды, не нашедши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ов в научной литературе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ребывая в постоянных философских беседах о судьбах мира, мы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 преодолели витиеватый путь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06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 входе в поселок нас ждал первый сюрприз - одиноко стоявши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и небольшой площади паровоз, резко дисгармонирующий с окружающи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ом. Его переместили сюда из глухой тайги в конце сороковых годо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шедшего века. А откуда он взялся в непроходимых лесах, остается загадко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для местных аборигенов. Последние - довольно приветливые люди, хот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из них находятся подшофе, несмотря на утренние часы. Вс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тствуют нашего капитана, который жил здесь какое-то время, пока н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ехал в Иркутск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 Онгурене живут около пятисот человек. Дома в основном -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ы. Но резко выделяется школа. Как оказалось, первая появилась еще ст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 назад. Ее строили всем селом. Новая отвечает всем современны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. Электричества в Онгурене нет. Есть дизель, который включают п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ам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Расспрашиваем онгуренцев о Рытом. Все загадочно улыбаются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ют примерно одно и тоже. Ходить туда не желательно. Женщина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нельзя. На наш вопрос "почему?" ответ прост - многие женщины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лись бесплодны после посещения острова, а некоторые и вовсе умирал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ы тоже туда без особой нужды не ходят. Даже скот теперь пасут та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зимнее время. Узнав, что с нами на Рытый едет ольхонский шаман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лентин, советуют соблюдать все его рекомендации. Шаманы, кстати, сам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ходят до определенного места в пади (ущелье) и дальше ни шагу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ернувшись на судно, спрашиваю у Валентина, когда и кем был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ожен запрет. Шаман рассказывает, что он знает свой род до 19 колена,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 из его предков также не знал причин табу. Но повторил, что лучше с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местом не шутить, расплата придет незамедлительно. Сам он был на мыс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раз и знает его довольно хорошо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се участники экспедиции внимают словам шамана и наш этнограф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лена Свахили, рвавшаяся попасть на мыс, грустнеет на глазах. Но наруша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ый закон не собирается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08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 вот он - таинственный мыс Рытый. Природа здесь постаралась 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ву. За ровной долиной мыса раскинулась расщелина между дву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чественных гор, леса которых оделись в самые разнообразные цвет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иллическую тишину созерцания нетронутой природы нарушает вопль барана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мы везем с собой на заклание. Ему предстоит стать частью ритуал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задабриванию Духа Места. Моя душа восстает против подобного варварств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ради успеха экспедиции готовлюсь смиренно перенести жертвоприношение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пить на долгожданный берег вместе с другими участниками экспедици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10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Мы ступили на мыс Рытый рано утром. Но прежде, чем двинуться 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ующим нас объектам, нам предстояло войти в гармонию с окружающи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ом. Шаман Валентин Хагдаев приступает к ритуалу задабривания Духа Мест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высадкой он предупредил, что все будет делать долго и кропотливо. Та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роизошло на самом деле. Венцом обряда стало заклание агнца (барана)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риготовление в огромном казане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12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сем участникам высадки было предложено отведа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жеприготовленное мясо, оставшуюся часть которого необходимо было съес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ечение трех дней. Исключение было сделано лишь для меня, вегетарианца с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жем. Моя жертва Духу Места составила несколько металлических рублей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того, Валентин позволил мне воскурить ладан, привезенный мной из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ерусалима. Все участники экспедиции омылись благовониями, а некоторы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или процесс очищения в Байкале. И если для Александра Толстоухова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зидента Федерации зимнего плавания, вход в озеро был обычным явлением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для некоторых из нас это было настоящим испытанием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сего на исполнение таинств обряда ушло около 6 часов, и все эт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с неба на нас лился мелкий дождик. Причем небесная вода снисходила из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ольшого облачка, которое зависло непосредственно над местом ритуала,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время как вокруг него светило солнце. На моей памяти такое было впервые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14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конец, обряд завершился, и мы принимаем решение пройти вглуб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са. И вот он - первый тур - нагромождение камней, сложенных в вид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метровой пирамидки. Подойдя к нему, ноги у меня словно подкосились, и 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л решение остаться здесь. Мои товарищи восприняли это как непонятную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ть, но, ничего не сказав, пошли дальше. Я же погрузился в глубоки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н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Очнулся, как мне показалось, всего через несколько секунд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л тело словно заново рожденным. Все мое существо пронизывал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кновенная легкость. В момент моего пробуждения к туру вернулис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е участники экспедиции. От них я узнал, что на самом деле мой сон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ился полтора часа. Мои товарищи выглядели уставшими и, как выяснилось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толком увидеть им так и не удалось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 корабль мы возвращались в полной тишине. Ночевать на Рыто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лентин не рекомендовал, и судно бросило якорь в близлежащей бухте. Когд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ь опустилась над мысом, нас ожидало феерическое небесное шоу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астный иссиня-черный небосклон озаряла огромная луна, а вокруг не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горали сотни метеоров, составляя веселый танец звездопад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утро без лишних слов мы вновь выдвинулись к цели нашег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риятия. Подойдя уже к знакомому туру, мы сделали привязку п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ности. Сразу бросилось в глаза, что подобные пирамидки разбросаны в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ой последовательности. Все они составляли некую систему. Позж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лось понять ее суть. От каждого тура в поле видимости глаза лежал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каменные холмик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днявшись выше, стало понятно, что они составляют четкие линии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ованные на Восток. Но в то же время отличались свое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енностью. Позже Александр Бурмейстер высказал предположение, чт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нии ориентированы на зимний, летний и весенний восходы солнца. Такж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у было четко видно, что падь (ущелье) делит плато мыса на две равные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вные части. Причем, система камней находится в левом секторе (если стоя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иной к пади), а правая свободна от каких-либо искусственны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ромождений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16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днимаемся еще выше, и Бурмейстер показывает древнюю стену. Ка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илось, он обнаружил ее еще в 1977 году, и 25 лет никому до нее не был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дела. Стена, высотой около полутора метров, и длиной окол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ырехсот метров аккуратно возведена из камней. Вдоль нее также из камне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ложено нечто, похожее на дорогу. Но стена отличается одной странностью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крепостную стену это не похоже, поскольку слишком коротка и невысока. 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же, от кого защищаться на высоте 800 метров?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Скорее всего, стена была многофункциональной. С одной стороны, е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нчания точно ориентированы на начало и конец каменной системы внизу. С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стороны, стена вкупе с дорогой вполне могла быть акведуком. То ес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это место с какой-то целью подавалась вода. У бурят вокруг Байкала в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местах выпаса скота очень грамотно выстроены системы орошения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уда они получили знания о заборе воды и ее грамотном использовании - н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о, по мнению Валентина Хагдаева, стена Рытого никак не похожа 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осительную систему. К тому же, здесь мог располагаться маяк, указывающий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 для кораблей (не исключено и для воздушных). Вопросов самим себ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задавали много, как много рождали и версий, взаимно исключающих друг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а. Что не вызывало сомнений, так это совсем древнее происхождение этог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енного комплекса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18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Словно в подтверждение наших догадок прямо на стене мы находим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ыре глиняных черепка, искусно обожженных и принадлежащих к весьм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аленным временам. Валентин Хагдаев выдвинул версию, что они относятся к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называемой Культуре плиточных могил, отдаленной от нас на нескольк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елетий и почти совсем не изученной. Принимаем решение - переда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пки археологам в Российскую Академию Наук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Это поможет определить хотя бы примерный возраст каменных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роек. Артефакты для хранения и дальнейшего исследования учеными решен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ть организаторам экспедиции - компании "В мире фантазий". И пока е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ь Максим Патрихалко, бережно упаковывает находки, один из нас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ет мнение, что не лишним было бы присутствие на мысе и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троархеологов, которые занимаются подобными строениями, а также геологов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могли бы определить возраст камней и провести разведку острова 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 полезных ископаемых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о пока их нет с нами, и мы делаем свои выводы. Название -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йкальский "Стоунхендж" верно лишь по сути. Скорее всего, эт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древняя погоризонтная обсерватория. Но она резко отличаетс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своих знаменитых собратьев. Как известно, все "стоунхенджи" построены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но одинаково. Это круговые постройки, "ворота" которых сориентированы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оси Восток-Запад. Причем "главный вход" четко нацелен на точку летнег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нцестояния. Обычно они сложены их мегалитических камней, хотя, п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ениям ученых, многие из них при первоначальном возведении могли бы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еревянными. Недалеко от них находятся жертвенники. На Рытом все так и не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. Ориентация по сторонам света схожа, но ворот нет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 целом система (нижние камни и верхняя стена) имеет не круглую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у, а полусферическую. Мегалитов здесь тоже нет. Но интуитивн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м, что жертвенный алтарь где-то должен быть, тем более он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минается в легендах бурят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20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 дороге нам встретилось два, подходящих на эту роль, камня: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в виде бараньей головы, другой - со странной, почти филигранн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резанной посредине расщелиной, причем невидимый луч, исходящий от склон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озеру прорезает не только сам камень, но и сосну, которая растет прямо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отив него. Перед обоими камнями удобные площадки для исполнени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туалов и отличный обзор на нижние камн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&lt;innet022.jpg&gt;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Однако со стены мы все вместе видим очень любопытное строение -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рамиду. Она находится в другой части мыса, но также на возвышенности.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йдя горными тропами, где видны многочисленные следы разного зверья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им к пересохшему руслу реки. Она вытекает из ущелья и является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ой границей между двумя частями мыса. Пирамида на деле оказалас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ественным гранитным образованием, с небольшим усечением на верху. Какова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роль в загадочной системе, зачем "Байкальский Стоунхендж" была нужен,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и когда его возвел? Ключ к ответам на эти вопросы мы обнаруживаем чуть</w:t>
      </w:r>
    </w:p>
    <w:p>
      <w:pPr>
        <w:pStyle w:val="Style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ее..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basedOn w:val="Style5"/>
    <w:qFormat/>
    <w:rPr>
      <w:rFonts w:ascii="Consolas" w:hAnsi="Consolas" w:cs="Consolas"/>
      <w:i/>
      <w:iCs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42:00Z</dcterms:created>
  <dc:creator>111</dc:creator>
  <dc:description/>
  <cp:keywords/>
  <dc:language>en-US</dc:language>
  <cp:lastModifiedBy>111</cp:lastModifiedBy>
  <dcterms:modified xsi:type="dcterms:W3CDTF">2009-05-15T13:42:00Z</dcterms:modified>
  <cp:revision>2</cp:revision>
  <dc:subject/>
  <dc:title/>
</cp:coreProperties>
</file>